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8770</wp:posOffset>
            </wp:positionH>
            <wp:positionV relativeFrom="paragraph">
              <wp:posOffset>43180</wp:posOffset>
            </wp:positionV>
            <wp:extent cx="714375" cy="493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aps/>
        </w:rPr>
        <w:t>Záväzná prihláška ÚČastnÍ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RIANSKA BRIDLICA NAPRIEČ STOROČIAMI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2. odborný seminár s medzinárodnou účasťou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i príležitosti 100. výročia ukončenia ťažby a spracovania bridlice v Marianke</w:t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10. výročia založenia Spolku Permon Mariank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3. – 4. 6. 2016, Marian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064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9"/>
        <w:gridCol w:w="250"/>
        <w:gridCol w:w="18"/>
        <w:gridCol w:w="262"/>
        <w:gridCol w:w="290"/>
        <w:gridCol w:w="280"/>
        <w:gridCol w:w="290"/>
        <w:gridCol w:w="570"/>
        <w:gridCol w:w="14"/>
        <w:gridCol w:w="276"/>
        <w:gridCol w:w="1700"/>
        <w:gridCol w:w="310"/>
        <w:gridCol w:w="1665"/>
      </w:tblGrid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ul, meno, priezvisko: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ácia: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: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Č a obec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át: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ón (mobil):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účastním sa:</w:t>
            </w:r>
          </w:p>
        </w:tc>
        <w:tc>
          <w:tcPr>
            <w:tcW w:w="1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 referátom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referátu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ov referátu: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iadavka na techniku: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C/notebook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projektor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oduktory</w:t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é (uveďte):</w:t>
            </w:r>
          </w:p>
        </w:tc>
        <w:tc>
          <w:tcPr>
            <w:tcW w:w="39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</w:rPr>
              <w:t xml:space="preserve">Zúčastním sa (3. 6. 2016): </w:t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halenia pamätnej tabule</w:t>
            </w:r>
          </w:p>
        </w:tc>
        <w:tc>
          <w:tcPr>
            <w:tcW w:w="1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no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nisáž výstav</w:t>
            </w:r>
          </w:p>
        </w:tc>
        <w:tc>
          <w:tcPr>
            <w:tcW w:w="1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no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ujem:</w:t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</w:rPr>
              <w:t>ubytovanie (3. 6. 2016)</w:t>
            </w:r>
          </w:p>
        </w:tc>
        <w:tc>
          <w:tcPr>
            <w:tcW w:w="1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no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</w:rPr>
              <w:t>večeru* (3. 6. 2016)</w:t>
            </w:r>
          </w:p>
        </w:tc>
        <w:tc>
          <w:tcPr>
            <w:tcW w:w="1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no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</w:rPr>
              <w:t>raňajky* (4. 6. 2016)</w:t>
            </w:r>
          </w:p>
        </w:tc>
        <w:tc>
          <w:tcPr>
            <w:tcW w:w="1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no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</w:rPr>
              <w:t>obed (4. 6. 2016)</w:t>
            </w:r>
          </w:p>
        </w:tc>
        <w:tc>
          <w:tcPr>
            <w:tcW w:w="1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no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exact"/>
        </w:trPr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6" w:hRule="atLeast"/>
        </w:trPr>
        <w:tc>
          <w:tcPr>
            <w:tcW w:w="9064" w:type="dxa"/>
            <w:gridSpan w:val="13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oslaním vyplnenej prihlášky na dole uvedený e-mail súhlasím s použitím mojich osobných údajov v rozsahu potrebnom na zabezpečenie mojej účasti na seminári Marianska bridlica naprieč storočiami.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 len pre ubytovaných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plnenú a podpísanú prihlášku je potrebné zaslať do 15. 4. 2016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e-mailom na permon.marianka@gmail.com.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9:48:00Z</dcterms:created>
  <dc:creator>Mgr. Roman Lehotský</dc:creator>
  <dc:description/>
  <cp:keywords/>
  <dc:language>en-US</dc:language>
  <cp:lastModifiedBy>Pouzivatel</cp:lastModifiedBy>
  <cp:lastPrinted>2009-03-08T19:13:00Z</cp:lastPrinted>
  <dcterms:modified xsi:type="dcterms:W3CDTF">2016-03-26T15:44:00Z</dcterms:modified>
  <cp:revision>10</cp:revision>
  <dc:subject>Spolok Permon Marianka</dc:subject>
  <dc:title>Prihláška</dc:title>
</cp:coreProperties>
</file>